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. Harmonogram  wyłączeń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 Narrow" w:hAnsi="Arial Narrow" w:cs="Times New Roman"/>
          <w:b/>
          <w:b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Harmonogram   wyłączeń </w:t>
      </w:r>
    </w:p>
    <w:p>
      <w:pPr>
        <w:pStyle w:val="Normal"/>
        <w:spacing w:before="120" w:after="120"/>
        <w:jc w:val="center"/>
        <w:rPr>
          <w:rFonts w:ascii="Arial Narrow" w:hAnsi="Arial Narrow" w:cs="Times New Roman"/>
          <w:b/>
          <w:b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71"/>
        <w:gridCol w:w="2041"/>
        <w:gridCol w:w="884"/>
        <w:gridCol w:w="1348"/>
        <w:gridCol w:w="2304"/>
        <w:gridCol w:w="110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NAZWA ZADANIA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LP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PLANOWANY CZAS PRACY SKUTKUJĄCY WYŁĄCZENIEM ODBIORCÓW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RZECZYWISTY CZAS PRACY SKUTKUJĄCY WYŁĄCZENIEM ODBIORCÓW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DA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GODZINA (od … do …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LICZBA GODZI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DAT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GODZINA (od … do …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  <w:t>5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"/>
                <w:spacing w:val="-2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spacing w:before="120" w:after="120"/>
        <w:rPr>
          <w:rFonts w:ascii="Arial Narrow" w:hAnsi="Arial Narrow" w:cs="Times New Roman"/>
          <w:b/>
          <w:b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Times New Roman" w:ascii="Arial Narrow" w:hAnsi="Arial Narrow"/>
          <w:iCs/>
          <w:sz w:val="22"/>
          <w:szCs w:val="22"/>
        </w:rPr>
        <w:t>Data…………………………..</w:t>
        <w:tab/>
        <w:tab/>
        <w:tab/>
        <w:tab/>
        <w:t>Data…………………………..</w:t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  <w:t>Pieczątka i podpis………………………...</w:t>
        <w:tab/>
        <w:tab/>
        <w:tab/>
        <w:t>Pieczątka i podpis………………………...</w:t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120" w:after="120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5:00Z</dcterms:created>
  <dc:creator>mmazierski</dc:creator>
  <dc:description/>
  <cp:keywords/>
  <dc:language>en-US</dc:language>
  <cp:lastModifiedBy>CHOJNOWSKI ARKADIUSZ</cp:lastModifiedBy>
  <cp:lastPrinted>2012-03-20T09:41:00Z</cp:lastPrinted>
  <dcterms:modified xsi:type="dcterms:W3CDTF">2012-12-19T11:25:00Z</dcterms:modified>
  <cp:revision>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